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DOCUME'NTO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                           </w:t>
      </w:r>
      <w:r>
        <w:rPr>
          <w:sz w:val="52"/>
          <w:szCs w:val="52"/>
        </w:rPr>
        <w:t>PROGRAMMATICO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SULLA SICUREZZA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norma del D. Lgs. 196/2003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i dati personali e sensibili custoditi nell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6"/>
          <w:szCs w:val="36"/>
        </w:rPr>
        <w:t>Studio Medico</w:t>
      </w:r>
      <w:r>
        <w:rPr>
          <w:sz w:val="32"/>
          <w:szCs w:val="32"/>
        </w:rPr>
        <w:t xml:space="preserve">  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sito   a …………………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da parte del dott. …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EFINIZION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>TRATTAMENTO DEI DATI PERSONALI (art. 4.1.a)</w:t>
      </w:r>
    </w:p>
    <w:p>
      <w:pPr>
        <w:pStyle w:val="Normal"/>
        <w:jc w:val="both"/>
        <w:rPr/>
      </w:pPr>
      <w:r>
        <w:rPr/>
        <w:t>Qualsiasi operazione che viene effettuata sui dati personali, dalla raccolta alla distru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I SENSIBILI (art. 4.1.d)</w:t>
      </w:r>
    </w:p>
    <w:p>
      <w:pPr>
        <w:pStyle w:val="Normal"/>
        <w:jc w:val="both"/>
        <w:rPr/>
      </w:pPr>
      <w:r>
        <w:rPr/>
        <w:t>Sono compresi tra essi i dati personali idonei a rivelare lo stato di salute e le abitudini sessu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TITOLARE DEL TRATTAMENTO (art. 4.1 .f)</w:t>
      </w:r>
    </w:p>
    <w:p>
      <w:pPr>
        <w:pStyle w:val="Normal"/>
        <w:jc w:val="both"/>
        <w:rPr/>
      </w:pPr>
      <w:r>
        <w:rPr/>
        <w:t>Colui il quale fanno capo le decisioni in ordine alle finalità, alle modalità del trattamento di dati personali e agli strumenti utilizzati, ivi compreso il profilo della sicurez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PONSABILE DEL TRATTAMENTO (art. 4.1.g)</w:t>
      </w:r>
    </w:p>
    <w:p>
      <w:pPr>
        <w:pStyle w:val="Normal"/>
        <w:jc w:val="both"/>
        <w:rPr/>
      </w:pPr>
      <w:r>
        <w:rPr/>
        <w:t>Colui che e incaricato dal Titolare al trattamento dei dati person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CARICATO AL TRATTAMENTO (art. 4.1 .h)</w:t>
      </w:r>
    </w:p>
    <w:p>
      <w:pPr>
        <w:pStyle w:val="Normal"/>
        <w:jc w:val="both"/>
        <w:rPr/>
      </w:pPr>
      <w:r>
        <w:rPr/>
        <w:t>Le persone fisiche incaricate dal Titolare o dal Responsabile a compiere le operazioni di trattamento dei dati person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ERESSATO(art. 4.1.g)</w:t>
      </w:r>
    </w:p>
    <w:p>
      <w:pPr>
        <w:pStyle w:val="Normal"/>
        <w:jc w:val="both"/>
        <w:rPr/>
      </w:pPr>
      <w:r>
        <w:rPr/>
        <w:t>Persona fisica, giuridica, Ente od Associazione cui si riferiscono i dati Person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SURE MINIME (art. 4.3.a)</w:t>
      </w:r>
    </w:p>
    <w:p>
      <w:pPr>
        <w:pStyle w:val="Normal"/>
        <w:jc w:val="both"/>
        <w:rPr/>
      </w:pPr>
      <w:r>
        <w:rPr/>
        <w:t>II complesso di tutte le misure di varia natura che configurano il livello minimo di protezione richiesto in relazioni ai rischi previsti dall'art. 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UMENTI ELETTRONICI (art. 4.3.b)</w:t>
      </w:r>
    </w:p>
    <w:p>
      <w:pPr>
        <w:pStyle w:val="Normal"/>
        <w:jc w:val="both"/>
        <w:rPr/>
      </w:pPr>
      <w:r>
        <w:rPr/>
        <w:t>Hardware, software e qualsiasi strumento elettronico od automatizzato con cui si effettua il tratta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SONALE MEDICO</w:t>
      </w:r>
    </w:p>
    <w:p>
      <w:pPr>
        <w:pStyle w:val="Normal"/>
        <w:jc w:val="both"/>
        <w:rPr/>
      </w:pPr>
      <w:r>
        <w:rPr/>
        <w:t>Coloro che possono esercitare legalmente la professione med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OCUMENTO PROGRAMMATICO SULLA</w:t>
      </w:r>
      <w:r>
        <w:rPr/>
        <w:t xml:space="preserve"> </w:t>
      </w:r>
      <w:r>
        <w:rPr>
          <w:sz w:val="36"/>
          <w:szCs w:val="36"/>
        </w:rPr>
        <w:t>SICUREZZ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>(a norma del D.Lgs. 196/2003) dei dati personali e sensibili custoditi nello Studio Medico sito in ……………………………………………………  , da parte del dott. ……………………………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are e responsabile del trattamento dei dati: Dott.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ri soggetti autorizzati (incaricati) al trattamento dei da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La segretaria: Sig.ra 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L'eventuale medico sostituto ed i medici costituenti la Medicina in Rete:</w:t>
      </w:r>
    </w:p>
    <w:p>
      <w:pPr>
        <w:pStyle w:val="Normal"/>
        <w:rPr/>
      </w:pPr>
      <w:r>
        <w:rPr/>
        <w:t>-  dott. ………………………………………………………………………..</w:t>
      </w:r>
    </w:p>
    <w:p>
      <w:pPr>
        <w:pStyle w:val="Normal"/>
        <w:rPr/>
      </w:pPr>
      <w:r>
        <w:rPr/>
        <w:t>-  dott ………………………………………………………………………..</w:t>
      </w:r>
    </w:p>
    <w:p>
      <w:pPr>
        <w:pStyle w:val="Normal"/>
        <w:rPr/>
      </w:pPr>
      <w:r>
        <w:rPr/>
        <w:t>-  dott. 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 il presente documento redatto ai sensi del D.Lgs. 196/2003, si</w:t>
      </w:r>
    </w:p>
    <w:p>
      <w:pPr>
        <w:pStyle w:val="Normal"/>
        <w:rPr/>
      </w:pPr>
      <w:r>
        <w:rPr>
          <w:sz w:val="32"/>
          <w:szCs w:val="32"/>
        </w:rPr>
        <w:t>comunica ch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)</w:t>
      </w:r>
      <w:r>
        <w:rPr/>
        <w:t xml:space="preserve"> Il trattamento dei dati personali prevede la loro: raccolta, registrazione, organizzazione, conservazione, consultazione, elaborazione, modificazione, utilizzo, comunicazione, cancellazione, distruzion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)</w:t>
      </w:r>
      <w:r>
        <w:rPr/>
        <w:t xml:space="preserve"> Vengono trattati i dati personali dei soggetti che si rivolgono al dott. ……………………. per fini di diagnosi e cura, o per altri fini attinenti la salute dell’ interessato e/o per ogni incombenza che la legge attribuisce ai laureati in Medicin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)</w:t>
      </w:r>
      <w:r>
        <w:rPr/>
        <w:t xml:space="preserve"> I compiti e le responsabilità di tale trattamento incombono sul titolare nonché sui suoi sostituti e associati, e sul personale dipendente, ciascuno per le proprie responsabilità e competen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)</w:t>
      </w:r>
      <w:r>
        <w:rPr/>
        <w:t xml:space="preserve"> L'acquisizione dei dati personali avvien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Previa informativa sintetica e consenso dell'interessato al trattamento dei  dati personali.</w:t>
      </w:r>
    </w:p>
    <w:p>
      <w:pPr>
        <w:pStyle w:val="Normal"/>
        <w:jc w:val="both"/>
        <w:rPr/>
      </w:pPr>
      <w:r>
        <w:rPr/>
        <w:t>- Con l'ausilio di mezzi elettronici: hard disk degli elaboratori elettronici, unità di back up (Cd rom, etc.).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>Senza l'ausilio di strumenti elettronici: cartelle sanitarie o contabili, ricevute sanitarie, radiografie ed immagini fotografiche, dichiarazioni e certifica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5) </w:t>
      </w:r>
      <w:r>
        <w:rPr/>
        <w:t>Analisi dei rischi che incombono sui dati, e misure di protezion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o studio di via ………………... è ubicato al piano ………. di uno stabile di piani ……. adibito ad uffici e ad appartamenti per civile abitazione.</w:t>
      </w:r>
    </w:p>
    <w:p>
      <w:pPr>
        <w:pStyle w:val="Normal"/>
        <w:jc w:val="both"/>
        <w:rPr/>
      </w:pPr>
      <w:r>
        <w:rPr/>
        <w:t xml:space="preserve">Lo studio è  composto da una sala di attesa, dall'ambulatorio per le visite, il bagno,una stanza per la segretaria,  un ripostiglio. </w:t>
      </w:r>
    </w:p>
    <w:p>
      <w:pPr>
        <w:pStyle w:val="Normal"/>
        <w:jc w:val="both"/>
        <w:rPr/>
      </w:pPr>
      <w:r>
        <w:rPr/>
        <w:t>I dati sono custoditi nell'ambulatorio per le visite, stanza dotata di chiusura con chiav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) I locali sono soggetti a rischio di intrusione da parte di soggetti estranei; contro tali rischi i locali sono dotati di chiusure con chiave. Lo studio è dotato di finestre  protette da cancellate ed è dotato di infissi con persiane di ferro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) I mobili contenenti dati in supporto cartaceo sono dotati di chiusura con chiave per impedirne l'accesso, oppure sono custoditi in stanza con chiusura a chiave. Le chiavi sono custodite dal titolare o da persone autorizzate per iscritto per utilizzi strettamente connessi ai loro compiti. I documenti non ancora archiviati sono ubicati e custoditi in modo che non sia concesso ad estranei di leggerli o asportarl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) I dati informatizzati sono contenuti in computer "stand alone" (collegati in rete con altri computer interni, e con possibilità di collegamento con reti esterne mediante modem). Il computer è ubicato nella stanza dell'ambulatorio, dotata di chiusura con chiave. L'accesso al computer è riservato al medico titolare di tali dati (che è anche l'amministratore del sistema) o al personale dipendente che sia autorizzato all’utilizzo; è perciò regolato da una password di oltre 8 caratteri, conosciuta solo da tali soggetti, periodicamente aggiornata (con cadenza mensile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 dati vengono gestiti da idoneo software, protetto da ulteriore password, e memorizzati su hard-disk. Il computer è dotato di antivirus (……………… ) periodicamente aggiornato e da programmi anti-intrusione .</w:t>
      </w:r>
    </w:p>
    <w:p>
      <w:pPr>
        <w:pStyle w:val="Normal"/>
        <w:jc w:val="both"/>
        <w:rPr/>
      </w:pPr>
      <w:r>
        <w:rPr/>
        <w:t>L'aggiornamento dei programmi viene eseguito almeno ogni sei mes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 dati vengono sottoposti a salvataggio periodico (back up) settimanale su supporto ottico (CD-Rw) (in forma protetta da password) al fine di consentire il ripristino della disponibilità dei dati in seguito a distruzione o danneggiamento.</w:t>
      </w:r>
    </w:p>
    <w:p>
      <w:pPr>
        <w:pStyle w:val="Normal"/>
        <w:jc w:val="both"/>
        <w:rPr/>
      </w:pPr>
      <w:r>
        <w:rPr/>
        <w:t>I supporti utilizzati per il salvataggio sono custoditi in un cassetto,  con chiusura a chiave,all'interno dell'ambulatorio. Saranno utilizzati per il salvataggio CD RW oppure supporti tipo hard-disk esterno o pen-drive custoditi personal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)</w:t>
      </w:r>
      <w:r>
        <w:rPr/>
        <w:t xml:space="preserve"> I sostituti e associati del titolare sono adeguatamente informati e formati riguardo al corretto trattamento dei dati personali dei pazienti, nonché delle responsabilità che ne possano derivare: in particolare gli incaricati sono adeguatamente istruiti per non lasciare incustodito e accessibile lo strumento elettronico, né il materiale cartaceo, durante una sessione di trattamento. La formazione degli incaricati viene effettuata: all'ingresso in servizio, al cambiamento della mansione, all'installazione di nuovi strumenti per il trattamento dei dati, comunque con una frequenza annu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 caso di trattamento di dati personali affidati, in conformità al codice, all'esterno della struttura del titolare, essi avvengono per volontà e con il consenso dell'interessato, nel rispetto delle norme vig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both"/>
        <w:rPr/>
      </w:pPr>
      <w:r>
        <w:rPr>
          <w:b/>
        </w:rPr>
        <w:t>7)</w:t>
      </w:r>
      <w:r>
        <w:rPr/>
        <w:t xml:space="preserve"> Sono autorizzati all' ingresso nei locali anche in assenza dei titolari, per motivi non connessi al trattamento dei dati: NESSUN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)</w:t>
      </w:r>
      <w:r>
        <w:rPr/>
        <w:t xml:space="preserve"> Tutti gli incarichi e le autorizzazioni sono soggetti a verifica annu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)</w:t>
      </w:r>
      <w:r>
        <w:rPr/>
        <w:t xml:space="preserve"> Solo il titolare del trattamento può accedere agli archivi al di fuori dell'orario di lavor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)</w:t>
      </w:r>
      <w:r>
        <w:rPr/>
        <w:t xml:space="preserve"> Di norma non è attuabile la distruzione o la restituzione dei supporti cartacei o informatici al termine delle prestazioni.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36"/>
          <w:szCs w:val="36"/>
        </w:rPr>
        <w:t>Allega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Assunzione dell'incarico di Titolare/Responsabile del trattamento dei dati.</w:t>
      </w:r>
    </w:p>
    <w:p>
      <w:pPr>
        <w:pStyle w:val="Normal"/>
        <w:rPr/>
      </w:pPr>
      <w:r>
        <w:rPr/>
        <w:t>2) Nomina incaricati al trattamento dei dati personali e sensibi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 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Il titolare del trattamento dei d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center"/>
        <w:rPr/>
      </w:pPr>
      <w:r>
        <w:rPr>
          <w:sz w:val="36"/>
          <w:szCs w:val="36"/>
        </w:rPr>
        <w:t>ASSUNZIONE  INCARICO  AL  TRATTAMENTO  DEI  DAT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ERSONALI  E   SENSIBIL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tt.  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DICO CHIRURG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Io sottoscritto  dott. ………………………….   nato  a ……………….. (…..)  il …………. responsabile dello studio medico con sede in ……….. alla via ……………………………… </w:t>
      </w:r>
      <w:r>
        <w:rPr>
          <w:sz w:val="32"/>
          <w:szCs w:val="32"/>
        </w:rPr>
        <w:t>assumo l'incarico di Titolare del trattamento dei dati personali e sensibili di cui al Decreto legislativo 196/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articolare dovrò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) raccogliere, registrare, trattare e conservare i dati personali e sensibili contenuti nelle cartelle cliniche, sia su supporto cartaceo che informatico, avendo cura che l'accesso agli stessi sia consentito solo ai soggetti autorizzat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dempiere alla comunicazione dei dati ai soggetti esterni nelle forme previst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) conservare le dichiarazioni del consenso al trattamento dei dati personali e sensibili da parte dell'interessa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vigilare sulla corretta osservanza degli obblighi di legge da parte dei responsabili e incarica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 impedire l'accesso a terzi non autorizzati nei luoghi in cui sono raccolti e custoditi i da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) rispettare il segreto professionale sui dati raccolti e sui quali si ha acces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) custodire la user-id assegnata e la password di accesso al computer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Il titolare del trattamento dei da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/>
      </w:pPr>
      <w:r>
        <w:rPr/>
        <w:t>dott. 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NOMINA INCARICATI AL TRATTAMENTO DEI DAT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ERSONALI E SENSIBILI PER I MEDICI ASSOCIAT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tt.  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DICO CHIRUR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Io sottoscritto  dott. ………………………….   nato  a ……………….. (…..)  il …………. responsabile dello studio medico con sede in ……….. alla via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CARICA AL TRATTAMENTO DEI DATI PERSONALI E SENSIBI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I Dottori-Medici-Chirurgi sottoelencati nell'ambito delle funzioni di medici-associ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)  dott. ……………………………</w:t>
      </w:r>
    </w:p>
    <w:p>
      <w:pPr>
        <w:pStyle w:val="Normal"/>
        <w:rPr/>
      </w:pPr>
      <w:r>
        <w:rPr/>
        <w:t xml:space="preserve"> </w:t>
      </w:r>
      <w:r>
        <w:rPr/>
        <w:t>2)  dott. ……………………………..</w:t>
      </w:r>
    </w:p>
    <w:p>
      <w:pPr>
        <w:pStyle w:val="Normal"/>
        <w:rPr/>
      </w:pPr>
      <w:r>
        <w:rPr/>
        <w:t xml:space="preserve"> </w:t>
      </w:r>
      <w:r>
        <w:rPr/>
        <w:t>3)  dott. 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l fine vengono fornite informazioni ed istruzioni per l'assolvimento di questo compit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• </w:t>
      </w:r>
      <w:r>
        <w:rPr/>
        <w:t>Il trattamento dei dati deve essere effettuato in modo lecito e corretto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I dati personali devono essere raccolti e registrati unicamente per finalità inerenti l'attività svolta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Devono essere rispettate le misure di sicurezza predisposte dal responsabile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In ogni operazione deve essere garantita la massima riservatezza,in particolare:</w:t>
      </w:r>
    </w:p>
    <w:p>
      <w:pPr>
        <w:pStyle w:val="Normal"/>
        <w:ind w:left="708" w:hanging="0"/>
        <w:jc w:val="both"/>
        <w:rPr/>
      </w:pPr>
      <w:r>
        <w:rPr/>
        <w:t>- Assoluto divieto di comunicazione e/o diffusione dei dati senza la preventiva autorizzazione del responsabile.</w:t>
      </w:r>
    </w:p>
    <w:p>
      <w:pPr>
        <w:pStyle w:val="Normal"/>
        <w:ind w:firstLine="708"/>
        <w:jc w:val="both"/>
        <w:rPr/>
      </w:pPr>
      <w:r>
        <w:rPr/>
        <w:t>-   L'accesso dei dati dovrà essere limitato all'espletamento delle proprie mans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  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Firma del Titol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1:44:00Z</dcterms:created>
  <dc:creator>PC</dc:creator>
  <dc:description/>
  <cp:keywords/>
  <dc:language>en-US</dc:language>
  <cp:lastModifiedBy>Dott. De Liguoro</cp:lastModifiedBy>
  <cp:lastPrinted>2008-03-24T23:33:00Z</cp:lastPrinted>
  <dcterms:modified xsi:type="dcterms:W3CDTF">2008-03-27T21:44:00Z</dcterms:modified>
  <cp:revision>2</cp:revision>
  <dc:subject/>
  <dc:title> DOCUME'NTO</dc:title>
</cp:coreProperties>
</file>