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FORMATIVA SINTETICA AI SENSI DEL d.Lgs.vo 30/06/03 n. 19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ile paziente, la recente legge richiede che Lei esprima il suo consenso al trattamento, da parte del suo medico, dei dati che riguardano la sua salute e gli altri suoi dati personali.</w:t>
      </w:r>
    </w:p>
    <w:p>
      <w:pPr>
        <w:pStyle w:val="TextBody"/>
        <w:ind w:firstLine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rpodeltesto3"/>
        <w:ind w:right="0" w:firstLine="360"/>
        <w:rPr/>
      </w:pPr>
      <w:r>
        <w:rPr/>
        <w:t>Il suo Medico dovrà prendere visione, per poter effettuare la diagnosi delle sue malattie e per procedere alle necessarie cure, di analisi, referti specialistici, e altre informazioni fornite da Lei o da altri medici che la seguono.  Potrà essere necessario, inoltre, che il suo medico renda accessibili dati che la riguardano alle Autorità Sanitarie o ad altri medici che effettueranno consulenze specialistiche, o al medico sostituto.  Questi dati saranno conservati in un archivio magnetico, protetti da sottrazione o alterazione mediante appositi sistemi di gestione e di archiviazione.  Il Suo medico, il personale dipendente e gli altri eventuali sanitari tratteranno i Suoi dati solo nei limiti strettamente necessari allo svolgimento dei Loro compiti, e ne proteggeranno la riservatezza, nel rispetto delle norme vigenti.</w:t>
      </w:r>
    </w:p>
    <w:p>
      <w:pPr>
        <w:pStyle w:val="Corpodeltesto3"/>
        <w:ind w:right="0" w:firstLine="360"/>
        <w:rPr>
          <w:sz w:val="20"/>
        </w:rPr>
      </w:pPr>
      <w:r>
        <w:rPr>
          <w:sz w:val="20"/>
        </w:rPr>
      </w:r>
    </w:p>
    <w:p>
      <w:pPr>
        <w:pStyle w:val="Corpodeltesto2"/>
        <w:spacing w:lineRule="atLeast" w:line="240"/>
        <w:ind w:first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' perciò indispensabile un suo esplicito consenso, da fornire una sola volta e ritirabile in qualsiasi momento qualora decidesse di interrompere il rapporto di fiducia.</w:t>
      </w:r>
    </w:p>
    <w:p>
      <w:pPr>
        <w:pStyle w:val="TextBody"/>
        <w:tabs>
          <w:tab w:val="clear" w:pos="708"/>
          <w:tab w:val="left" w:pos="9923" w:leader="none"/>
        </w:tabs>
        <w:ind w:first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iamo qui sotto una sintesi delle norme attuali, che saranno integrate oralmente dal Medico, al quale può inoltre chiedere qualsiasi chiarimento.</w:t>
      </w:r>
    </w:p>
    <w:p>
      <w:pPr>
        <w:pStyle w:val="TextBody"/>
        <w:tabs>
          <w:tab w:val="clear" w:pos="708"/>
          <w:tab w:val="left" w:pos="9923" w:leader="none"/>
        </w:tabs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b/>
          <w:bCs/>
        </w:rPr>
        <w:t xml:space="preserve">DIRITTI DELL'INTERESSATO </w:t>
      </w:r>
      <w:r>
        <w:rPr>
          <w:rFonts w:cs="Times New Roman" w:ascii="Times New Roman" w:hAnsi="Times New Roman"/>
        </w:rPr>
        <w:t>Art. 7 (Diritto di accesso ai dati personali ed altri diritti)</w:t>
      </w:r>
    </w:p>
    <w:p>
      <w:pPr>
        <w:pStyle w:val="TextBody"/>
        <w:ind w:firstLine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 la conferma dell'esistenza o meno di dati personali che lo riguardano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 l'indicazione: a) dell'origine dei dati personali; b) delle finalità e modalità del trattamento; c) della logica applicata in caso di trattamento effettuato con l'ausilio di strumenti elettronici; d) degli estremi identificativi dei titolare, dei responsabili e dei rappresentante designato ai sensi dell'articolo 50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: a) l'aggiornamento, la rettificazione ovvero, quando vi ha interesse, l'integrazione dei dati; b) la cancellazione, la trasformazione in forma anonima o il blocco dei dati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pporsi, in tutto o in parte... per motivi legittimi al trattamento dei dati personali che lo riguardan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sz w:val="10"/>
        </w:rPr>
      </w:pPr>
      <w:r>
        <w:rPr>
          <w:b/>
        </w:rPr>
        <w:t>CONSENSO AL TRATTAMENTO DEI DATI PERSONALI</w:t>
      </w:r>
    </w:p>
    <w:p>
      <w:pPr>
        <w:pStyle w:val="TextBody"/>
        <w:spacing w:lineRule="auto" w:line="288"/>
        <w:rPr/>
      </w:pPr>
      <w:r>
        <w:rPr>
          <w:rFonts w:cs="Times New Roman" w:ascii="Times New Roman" w:hAnsi="Times New Roman"/>
        </w:rPr>
        <w:t xml:space="preserve">Il sottoscritto………………………………………………………….… nato a..……………………………… il ………………….… residente a ………………………………………………….…… documento (o cod. reg.) n°…………………….… assistito dal Dott.…………………………………………. da me scelto come Medico di Fiducia, e dallo stesso informato sui diritti e sui limiti di cui al D. Lgs. 30 Giugno 2003 n. 196, concernente </w:t>
      </w:r>
      <w:r>
        <w:rPr>
          <w:rFonts w:cs="Times New Roman" w:ascii="Times New Roman" w:hAnsi="Times New Roman"/>
          <w:b/>
        </w:rPr>
        <w:t>"La tutela delle persone e di altri soggetti rispetto al  trattamento de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ati personali", </w:t>
      </w:r>
      <w:r>
        <w:rPr>
          <w:rFonts w:cs="Times New Roman" w:ascii="Times New Roman" w:hAnsi="Times New Roman"/>
        </w:rPr>
        <w:t>letto anche quanto riportato sopra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spacing w:lineRule="auto" w:line="288"/>
        <w:ind w:left="2304" w:right="0" w:hanging="0"/>
        <w:rPr/>
      </w:pPr>
      <w:r>
        <w:rPr/>
        <w:t>ESPRIMO IL MIO CONSENSO E AUTORIZZ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2"/>
        </w:rPr>
        <w:t xml:space="preserve">al trattamento dei miei dati personali e sensibili, esclusivamente ai fini di prevenzione, diagnosi, cura, e prestazioni connesse, il suddetto Dott. ……………………………….……………….., direttamente o tramite personale operante sotto la sua responsabilità.  Autorizzo inoltre al trattamento di tali dati, esclusivamente per i fini suddetti, gli specialisti di cui egli vorrà avvalersi; sono altresì autorizzati, </w:t>
      </w:r>
      <w:r>
        <w:rPr>
          <w:sz w:val="22"/>
          <w:u w:val="single"/>
        </w:rPr>
        <w:t>esclusivamente su mia richiesta e per i medesimi fini</w:t>
      </w:r>
      <w:r>
        <w:rPr>
          <w:sz w:val="22"/>
        </w:rPr>
        <w:t>, il medico sostituto e i sanitari che svolgono (in base alle norme attuali) attività in associazione con il mio Medico di Fiducia, qui indicati nominativamente (salvo altri):</w:t>
      </w:r>
    </w:p>
    <w:p>
      <w:pPr>
        <w:pStyle w:val="Normal"/>
        <w:ind w:right="-5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360" w:right="72" w:hanging="360"/>
        <w:jc w:val="both"/>
        <w:rPr>
          <w:sz w:val="22"/>
        </w:rPr>
      </w:pPr>
      <w:r>
        <w:rPr>
          <w:sz w:val="22"/>
        </w:rPr>
        <w:t>Dott.ri ………………………………………………………………………………………………………..</w:t>
      </w:r>
    </w:p>
    <w:p>
      <w:pPr>
        <w:pStyle w:val="Normal"/>
        <w:spacing w:lineRule="atLeast" w:line="240"/>
        <w:ind w:right="1394" w:hanging="0"/>
        <w:jc w:val="both"/>
        <w:rPr/>
      </w:pPr>
      <w:r>
        <w:rPr/>
      </w:r>
    </w:p>
    <w:p>
      <w:pPr>
        <w:pStyle w:val="Normal"/>
        <w:spacing w:lineRule="atLeast" w:line="240"/>
        <w:ind w:right="72" w:hanging="0"/>
        <w:jc w:val="right"/>
        <w:rPr/>
      </w:pPr>
      <w:r>
        <w:rPr/>
        <w:t xml:space="preserve">Data ………………                                                                              </w:t>
      </w:r>
      <w:r>
        <w:rPr>
          <w:b/>
        </w:rPr>
        <w:t>FIRMA DEL PAZIENTE</w:t>
      </w:r>
      <w:r>
        <w:rPr/>
        <w:t xml:space="preserve"> </w:t>
      </w:r>
    </w:p>
    <w:p>
      <w:pPr>
        <w:pStyle w:val="Normal"/>
        <w:spacing w:lineRule="atLeast" w:line="240"/>
        <w:ind w:right="72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41"/>
        </w:tabs>
        <w:ind w:left="1241" w:hanging="341"/>
      </w:pPr>
      <w:rPr>
        <w:i w:val="false"/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304" w:right="1394" w:hanging="0"/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Georgia" w:hAnsi="Georgia" w:cs="Georg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Georgia" w:hAnsi="Georgia" w:cs="Georgia"/>
      <w:szCs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00" w:leader="none"/>
      </w:tabs>
      <w:ind w:right="72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35:00Z</dcterms:created>
  <dc:creator>Roberto Tieghi</dc:creator>
  <dc:description/>
  <cp:keywords/>
  <dc:language>en-US</dc:language>
  <cp:lastModifiedBy>Antonio</cp:lastModifiedBy>
  <dcterms:modified xsi:type="dcterms:W3CDTF">2006-01-15T18:35:00Z</dcterms:modified>
  <cp:revision>2</cp:revision>
  <dc:subject/>
  <dc:title>INFORMATIVA SINTETICA AI SENSI DEL d</dc:title>
</cp:coreProperties>
</file>