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a affiggere nello studio ed in sala d’aspett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OGGETTI INCARICATI DEL TRATTAMENTO DEI DATI PERSONAL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itolare del Trattamento dei dati ai sensi e per gli effetti del D.Lgs. 196/2003, ai fini dell’applicazione della normativa vigente, adotta le seguenti disposizioni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l sottoscritto Dr. _____________________, titolare del Trattamento dei dati ai sensi e per gli effetti dell’art. 28 D.Lgs. D.Lgs. 196/2003, ai fini dell’applicazione della normativa vigente, comunica di avere nominato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ssuno al di fuori del titol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 incaricati  del trattamento” art. 30 D.Lgs. 196/2003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i/>
          <w:sz w:val="24"/>
          <w:szCs w:val="24"/>
        </w:rPr>
        <w:t>(Nome Cognome)</w:t>
      </w:r>
      <w:r>
        <w:rPr>
          <w:rFonts w:cs="Arial" w:ascii="Arial" w:hAnsi="Arial"/>
          <w:sz w:val="24"/>
          <w:szCs w:val="24"/>
        </w:rPr>
        <w:t>, con mansioni di segreteri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i/>
          <w:sz w:val="24"/>
          <w:szCs w:val="24"/>
        </w:rPr>
        <w:t>(Nome Cognome)</w:t>
      </w:r>
      <w:r>
        <w:rPr>
          <w:rFonts w:cs="Arial" w:ascii="Arial" w:hAnsi="Arial"/>
          <w:sz w:val="24"/>
          <w:szCs w:val="24"/>
        </w:rPr>
        <w:t>, con mansioni di medico associat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i/>
          <w:sz w:val="24"/>
          <w:szCs w:val="24"/>
        </w:rPr>
        <w:t>(Nome Cognome)</w:t>
      </w:r>
      <w:r>
        <w:rPr>
          <w:rFonts w:cs="Arial" w:ascii="Arial" w:hAnsi="Arial"/>
          <w:sz w:val="24"/>
          <w:szCs w:val="24"/>
        </w:rPr>
        <w:t>, con mansioni di medico sostitut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irma per accettazione 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Luogo, data)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l Titolare del tratt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0:11:00Z</dcterms:created>
  <dc:creator>Antonio</dc:creator>
  <dc:description/>
  <dc:language>en-US</dc:language>
  <cp:lastModifiedBy>Leonardi</cp:lastModifiedBy>
  <dcterms:modified xsi:type="dcterms:W3CDTF">2004-11-20T16:00:00Z</dcterms:modified>
  <cp:revision>5</cp:revision>
  <dc:subject/>
  <dc:title>(da affiggere nello studio ed in sala d’aspetto)</dc:title>
</cp:coreProperties>
</file>