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>ASSUNZIONE INCARICO AL TRATTAMENTO DEI DATI PERSONALI E SENSIBIL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tt……………………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DICO CHIRURGO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o sottoscritto/a …………............................…nato/a a …………il ………..responsabile dello studio medico …………con sede in  ……………………………… 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umo l’incarico di Titolare del trattamento dei dati personali e sensibili di cui 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reto legislativo 196/0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 dovrò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>raccogliere, registrare, trattare e conservare i dati personali e sensibili contenuti nelle cartelle cliniche, sia su supporto cartaceo che informatico, avendo cura che l’accesso agli stessi sia consentito solo ai soggetti autorizzati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adempiere alla comunicazione dei dati ai soggetti esterni nelle forme previs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conservare le dichiarazioni del consenso al trattamento dei dati personali e sensibili da parte dell’interessat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>vigilare sulla corretta osservanza degli obblighi di legge da parte dei responsabili e incaricat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e) </w:t>
      </w:r>
      <w:r>
        <w:rPr>
          <w:rFonts w:cs="Arial" w:ascii="Arial" w:hAnsi="Arial"/>
        </w:rPr>
        <w:t>impedire l’accesso a terzi non autorizzati nei luoghi in cui sono raccolti e custoditi i dat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f) </w:t>
      </w:r>
      <w:r>
        <w:rPr>
          <w:rFonts w:cs="Arial" w:ascii="Arial" w:hAnsi="Arial"/>
        </w:rPr>
        <w:t>rispettare il segreto professionale sui dati raccolti e sui quali si ha access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g) </w:t>
      </w:r>
      <w:r>
        <w:rPr>
          <w:rFonts w:cs="Arial" w:ascii="Arial" w:hAnsi="Arial"/>
        </w:rPr>
        <w:t>custodire la userid assegnata e la password di accesso al comput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titolare del trattamento dei dati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sectPr>
      <w:type w:val="nextPage"/>
      <w:pgSz w:w="12240" w:h="15840"/>
      <w:pgMar w:left="1134" w:right="1134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3:42:00Z</dcterms:created>
  <dc:creator>Antonio</dc:creator>
  <dc:description/>
  <cp:keywords/>
  <dc:language>en-US</dc:language>
  <cp:lastModifiedBy>Antonio</cp:lastModifiedBy>
  <dcterms:modified xsi:type="dcterms:W3CDTF">2006-01-15T18:53:00Z</dcterms:modified>
  <cp:revision>13</cp:revision>
  <dc:subject/>
  <dc:title>ASSUNZIONE INCARICO AL TRATTAMENTO DEI DATI PERSONALI E SENSIBILI</dc:title>
</cp:coreProperties>
</file>