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96"/>
          <w:szCs w:val="96"/>
        </w:rPr>
      </w:pPr>
      <w:r>
        <w:rPr>
          <w:rFonts w:cs="Tahoma" w:ascii="Tahoma" w:hAnsi="Tahoma"/>
          <w:b/>
          <w:bCs/>
          <w:sz w:val="96"/>
          <w:szCs w:val="96"/>
        </w:rPr>
        <w:t>DOCUMENTO PROGRAMMATICO SULLA SICUREZZA</w:t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  <w:t>a norma del D.Lgs. 196/2003</w:t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eWeb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ei dati personali e sensibili custoditi nello</w:t>
      </w:r>
    </w:p>
    <w:p>
      <w:pPr>
        <w:pStyle w:val="NormaleWeb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tudio Medico …………..</w:t>
      </w:r>
    </w:p>
    <w:p>
      <w:pPr>
        <w:pStyle w:val="NormaleWeb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ito in …………………, a ………………………</w:t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da parte del </w:t>
      </w:r>
      <w:r>
        <w:rPr>
          <w:rFonts w:cs="Tahoma" w:ascii="Tahoma" w:hAnsi="Tahoma"/>
          <w:b/>
          <w:sz w:val="36"/>
          <w:szCs w:val="36"/>
        </w:rPr>
        <w:t>dott.  ………………..</w:t>
      </w:r>
    </w:p>
    <w:p>
      <w:pPr>
        <w:pStyle w:val="NormaleWeb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82" w:hanging="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DEFINIZIONI</w:t>
      </w:r>
    </w:p>
    <w:p>
      <w:pPr>
        <w:pStyle w:val="Normal"/>
        <w:shd w:fill="FFFFFF" w:val="clear"/>
        <w:spacing w:lineRule="exact" w:line="340" w:before="300" w:after="0"/>
        <w:ind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 xml:space="preserve">TRATTAMENTO </w:t>
      </w:r>
      <w:r>
        <w:rPr>
          <w:rFonts w:cs="Tahoma" w:ascii="Tahoma" w:hAnsi="Tahoma"/>
          <w:bCs/>
          <w:color w:val="000000"/>
          <w:spacing w:val="1"/>
          <w:sz w:val="28"/>
          <w:szCs w:val="28"/>
        </w:rPr>
        <w:t>DEI DATI PERSONALI (art. 4.1.a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Qualsiasi operazione che viene effettuata sui dati personali, dalla raccolta alla distruzione.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DATI </w:t>
      </w:r>
      <w:r>
        <w:rPr>
          <w:rFonts w:cs="Tahoma" w:ascii="Tahoma" w:hAnsi="Tahoma"/>
          <w:bCs/>
          <w:color w:val="000000"/>
          <w:spacing w:val="3"/>
          <w:sz w:val="28"/>
          <w:szCs w:val="28"/>
        </w:rPr>
        <w:t xml:space="preserve">SENSIBILI </w:t>
      </w:r>
      <w:r>
        <w:rPr>
          <w:rFonts w:cs="Tahoma" w:ascii="Tahoma" w:hAnsi="Tahoma"/>
          <w:color w:val="000000"/>
          <w:spacing w:val="3"/>
          <w:sz w:val="28"/>
          <w:szCs w:val="28"/>
        </w:rPr>
        <w:t>(art. 4.1.d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Sono compresi tra essi i dati personali idonei a rivelare lo stato di salute e le abitudini sessuali</w:t>
      </w:r>
    </w:p>
    <w:p>
      <w:pPr>
        <w:pStyle w:val="Normal"/>
        <w:shd w:fill="FFFFFF" w:val="clear"/>
        <w:spacing w:lineRule="exact" w:line="340"/>
        <w:ind w:right="-82" w:hanging="0"/>
        <w:jc w:val="both"/>
        <w:rPr>
          <w:rFonts w:ascii="Tahoma" w:hAnsi="Tahoma" w:cs="Tahoma"/>
          <w:color w:val="000000"/>
          <w:spacing w:val="1"/>
          <w:sz w:val="28"/>
          <w:szCs w:val="28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>TITOLARE DEL TRATTAMENTO (art. 4.1 .f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Colui il quale fanno capo le decisioni in ordine </w:t>
      </w:r>
      <w:r>
        <w:rPr>
          <w:rFonts w:cs="Tahoma" w:ascii="Tahoma" w:hAnsi="Tahoma"/>
          <w:color w:val="000000"/>
          <w:spacing w:val="11"/>
          <w:sz w:val="28"/>
          <w:szCs w:val="28"/>
        </w:rPr>
        <w:t>alle</w:t>
      </w:r>
      <w:r>
        <w:rPr>
          <w:rFonts w:cs="Tahoma" w:ascii="Tahoma" w:hAnsi="Tahoma"/>
          <w:color w:val="000000"/>
          <w:sz w:val="28"/>
          <w:szCs w:val="28"/>
        </w:rPr>
        <w:t xml:space="preserve"> finalità, alle modalità del trattamento di dati personali e agli strumenti </w:t>
      </w:r>
      <w:r>
        <w:rPr>
          <w:rFonts w:cs="Tahoma" w:ascii="Tahoma" w:hAnsi="Tahoma"/>
          <w:color w:val="000000"/>
          <w:spacing w:val="2"/>
          <w:sz w:val="28"/>
          <w:szCs w:val="28"/>
        </w:rPr>
        <w:t>utilizzati, ivi compreso il profilo della sicurezza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>RESPONSABILE DEL TRATTAMENTO (art. 4.1.g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Colui che e incaricato dal Titolare al trattamento dei dati personali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1"/>
          <w:sz w:val="28"/>
          <w:szCs w:val="28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>INCARICATO AL TRATTAMENTO (art. 4.1 .h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Le persone fisiche incaricate dal Titolare o dal Responsabile a compiere le operazioni di trattamento dei dati personali</w:t>
      </w:r>
    </w:p>
    <w:p>
      <w:pPr>
        <w:pStyle w:val="Normal"/>
        <w:shd w:fill="FFFFFF" w:val="clear"/>
        <w:ind w:left="40" w:right="-82" w:hanging="0"/>
        <w:jc w:val="both"/>
        <w:rPr>
          <w:rFonts w:ascii="Tahoma" w:hAnsi="Tahoma" w:cs="Tahoma"/>
          <w:color w:val="000000"/>
          <w:spacing w:val="8"/>
          <w:sz w:val="28"/>
          <w:szCs w:val="28"/>
        </w:rPr>
      </w:pPr>
      <w:r>
        <w:rPr>
          <w:rFonts w:cs="Tahoma" w:ascii="Tahoma" w:hAnsi="Tahoma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4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8"/>
          <w:sz w:val="28"/>
          <w:szCs w:val="28"/>
        </w:rPr>
        <w:t>INTERESSATO(art. 4.1.g)</w:t>
      </w:r>
    </w:p>
    <w:p>
      <w:pPr>
        <w:pStyle w:val="Normal"/>
        <w:shd w:fill="FFFFFF" w:val="clear"/>
        <w:ind w:left="20" w:right="-82" w:hanging="0"/>
        <w:jc w:val="both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Persona fisica, giuridica, Ente od Associazione cui si riferiscono i dati personali</w:t>
      </w:r>
    </w:p>
    <w:p>
      <w:pPr>
        <w:pStyle w:val="Normal"/>
        <w:shd w:fill="FFFFFF" w:val="clear"/>
        <w:ind w:left="20" w:right="-82" w:hanging="0"/>
        <w:jc w:val="both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MISURE MINIME (art. </w:t>
      </w:r>
      <w:r>
        <w:rPr>
          <w:rFonts w:cs="Tahoma" w:ascii="Tahoma" w:hAnsi="Tahoma"/>
          <w:bCs/>
          <w:color w:val="000000"/>
          <w:sz w:val="28"/>
          <w:szCs w:val="28"/>
        </w:rPr>
        <w:t>4.3.a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 xml:space="preserve">II complesso di tutte le misure di varia natura che configurano il livello minimo di protezione richiesto in relazioni ai rischi </w:t>
      </w:r>
      <w:r>
        <w:rPr>
          <w:rFonts w:cs="Tahoma" w:ascii="Tahoma" w:hAnsi="Tahoma"/>
          <w:color w:val="000000"/>
          <w:spacing w:val="-2"/>
          <w:sz w:val="28"/>
          <w:szCs w:val="28"/>
        </w:rPr>
        <w:t>previsti dall'art. 31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>STRUMENTI ELETTRONICI (art. 4.3.b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Hardware, software e qualsiasi strumento elettronico od automatizzato con cui si effettua il trattamento.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>PERSONALE MEDICO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 w:val="28"/>
          <w:szCs w:val="28"/>
        </w:rPr>
        <w:t>Coloro che possono esercitare legalmente la professione medica.</w:t>
      </w:r>
    </w:p>
    <w:p>
      <w:pPr>
        <w:pStyle w:val="NormaleWeb"/>
        <w:ind w:right="-8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eWeb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DOCUMENTO PROGRAMMATICO SULLA SICUREZZA </w:t>
      </w:r>
      <w:r>
        <w:rPr>
          <w:rFonts w:cs="Tahoma" w:ascii="Tahoma" w:hAnsi="Tahoma"/>
          <w:bCs/>
          <w:sz w:val="28"/>
          <w:szCs w:val="28"/>
        </w:rPr>
        <w:t>(a norma del D.Lgs. 196/2003)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dei dati personali e sensibili custoditi nello Studio Medico ……………, sito in ………………. a ……………, da parte del dott. ……………………..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itolare e responsabile</w:t>
      </w:r>
      <w:r>
        <w:rPr>
          <w:rFonts w:cs="Tahoma" w:ascii="Tahoma" w:hAnsi="Tahoma"/>
          <w:sz w:val="28"/>
          <w:szCs w:val="28"/>
        </w:rPr>
        <w:t xml:space="preserve"> del trattamento dei dati: </w:t>
      </w:r>
      <w:r>
        <w:rPr>
          <w:rFonts w:cs="Tahoma" w:ascii="Tahoma" w:hAnsi="Tahoma"/>
          <w:b/>
          <w:sz w:val="28"/>
          <w:szCs w:val="28"/>
        </w:rPr>
        <w:t>Dott. ……………………..</w:t>
      </w:r>
    </w:p>
    <w:p>
      <w:pPr>
        <w:pStyle w:val="NormaleWeb"/>
        <w:jc w:val="both"/>
        <w:rPr/>
      </w:pPr>
      <w:r>
        <w:rPr>
          <w:rFonts w:cs="Tahoma" w:ascii="Tahoma" w:hAnsi="Tahoma"/>
          <w:sz w:val="28"/>
          <w:szCs w:val="28"/>
        </w:rPr>
        <w:t xml:space="preserve">Altri </w:t>
      </w:r>
      <w:r>
        <w:rPr>
          <w:rFonts w:cs="Tahoma" w:ascii="Tahoma" w:hAnsi="Tahoma"/>
          <w:b/>
          <w:sz w:val="28"/>
          <w:szCs w:val="28"/>
        </w:rPr>
        <w:t>soggetti autorizzati (incaricati)</w:t>
      </w:r>
      <w:r>
        <w:rPr>
          <w:rFonts w:cs="Tahoma" w:ascii="Tahoma" w:hAnsi="Tahoma"/>
          <w:sz w:val="28"/>
          <w:szCs w:val="28"/>
        </w:rPr>
        <w:t xml:space="preserve"> al trattamento dei dati: </w:t>
      </w:r>
    </w:p>
    <w:p>
      <w:pPr>
        <w:pStyle w:val="NormaleWeb"/>
        <w:jc w:val="both"/>
        <w:rPr/>
      </w:pPr>
      <w:r>
        <w:rPr>
          <w:rFonts w:cs="Tahoma" w:ascii="Tahoma" w:hAnsi="Tahoma"/>
          <w:sz w:val="28"/>
          <w:szCs w:val="28"/>
        </w:rPr>
        <w:t>a) La segretaria:</w:t>
      </w:r>
      <w:r>
        <w:rPr>
          <w:rFonts w:cs="Tahoma" w:ascii="Tahoma" w:hAnsi="Tahoma"/>
          <w:b/>
          <w:sz w:val="28"/>
          <w:szCs w:val="28"/>
        </w:rPr>
        <w:t xml:space="preserve"> ………………… 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) L’eventuale medico associato o medici costituenti il gruppo………………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n il presente documento redatto ai sensi del D.Lgs. 196/2003, si comunica che:</w:t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) Il trattamento dei dati personali prevede la loro: raccolta, registrazione, organizzazione, conservazione, consultazione, elaborazione, modificazione, utilizzo, comunicazione, cancellazione, distruzion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) Vengono trattati i dati personali dei soggetti che si rivolgono al dott. ……………………. per fini di diagnosi e cura, o per altri fini attinenti la salute dell' interessato e/o per ogni incombenza che la legge attribuisce ai laureati in Medicina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) I compiti e le responsabilità di tale trattamento incombono sul titolare nonché sui suoi sostituti e associati, e sul personale dipendente, ciascuno per le proprie responsabilità e competenze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) L’acquisizione dei dati personali avviene:</w:t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- </w:t>
      </w:r>
      <w:r>
        <w:rPr>
          <w:rFonts w:cs="Tahoma" w:ascii="Tahoma" w:hAnsi="Tahoma"/>
          <w:sz w:val="28"/>
          <w:szCs w:val="28"/>
        </w:rPr>
        <w:t>Previa informativa sintetica e consenso dell’interessato al trattamento dei dati personali (allegato 1)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Con l’ausilio di mezzi elettronici: hard disk degli elaboratori elettronici, unità di back up (Cdrom, etc.)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Senza l’ausilio di strumenti elettronici: cartelle sanitarie o contabili, ricevute sanitarie, radiografie ed immagini fotografiche, dichiarazioni e certificazion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) Analisi dei rischi che incombono sui dati, e misure di protezione: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o studio è ubicato al ……. pian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di uno stabile di ……. piani, adibito ad uffici e ad appartamenti per civile abitazione. Lo studio è composto da una sala di attesa, dall’ambulatorio per le visite, una stanza per la segretaria, il bagno, uno spogliatoio, un ripostiglio. I dati sono custoditi nell’ambulatorio per le visite, stanza dotata di chiusura con chiav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) I locali sono soggetti a rischio di intrusione da parte di soggetti estranei; contro tali rischi i locali sono dotati di chiusure con chiave e le finestre sono protette da infissi con persiane in alluminio (o grate di ferro)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b) I mobili contenenti dati in supporto cartaceo sono dotati di chiusura con chiave per impedirne l’accesso, oppure sono custoditi in stanza con chiusura a chiave. Le chiavi sono custodite dal titolare o da persone autorizzate per iscritto per utilizzi strettamente connessi ai loro compiti. I documenti non ancora archiviati sono ubicati e custoditi in modo che non sia concesso ad estranei di leggerli o asportarli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) I dati informatizzati sono contenuti in un computer “stand alone” (non collegato in rete con altri computer interni, ma con possibilità di collegamento con reti esterne mediante modem). Il computer è ubicato nella stanza dell’ambulatorio, dotata di chiusura con chiave. L'accesso al computer è riservato al medico titolare di tali dati  (che è anche l’amministratore del sistema) o al personale dipendente che sia autorizzato all' utilizzo; è perciò regolato da una password di oltre 8 caratteri, conosciuta solo da tali soggetti, periodicamente aggiornata (con cadenza trimestrale). </w:t>
      </w:r>
    </w:p>
    <w:p>
      <w:pPr>
        <w:pStyle w:val="NormaleWeb"/>
        <w:jc w:val="both"/>
        <w:rPr/>
      </w:pPr>
      <w:r>
        <w:rPr>
          <w:rFonts w:cs="Tahoma" w:ascii="Tahoma" w:hAnsi="Tahoma"/>
          <w:sz w:val="28"/>
          <w:szCs w:val="28"/>
        </w:rPr>
        <w:t>I dati vengono gestiti da idoneo software, protetto da ulteriore password, e memorizzati su hard-disk. Il computer è dotato di antivirus (</w:t>
      </w:r>
      <w:r>
        <w:rPr>
          <w:rFonts w:cs="Tahoma" w:ascii="Tahoma" w:hAnsi="Tahoma"/>
          <w:i/>
          <w:sz w:val="28"/>
          <w:szCs w:val="28"/>
        </w:rPr>
        <w:t>Norton antivirus o altri</w:t>
      </w:r>
      <w:r>
        <w:rPr>
          <w:rFonts w:cs="Tahoma" w:ascii="Tahoma" w:hAnsi="Tahoma"/>
          <w:sz w:val="28"/>
          <w:szCs w:val="28"/>
        </w:rPr>
        <w:t>) periodicamente aggiornato e da programmi anti-intrusione (</w:t>
      </w:r>
      <w:r>
        <w:rPr>
          <w:rFonts w:cs="Tahoma" w:ascii="Tahoma" w:hAnsi="Tahoma"/>
          <w:i/>
          <w:sz w:val="28"/>
          <w:szCs w:val="28"/>
        </w:rPr>
        <w:t>firewall Zone Alarm 5.1</w:t>
      </w:r>
      <w:r>
        <w:rPr>
          <w:rFonts w:cs="Tahoma" w:ascii="Tahoma" w:hAnsi="Tahoma"/>
          <w:sz w:val="28"/>
          <w:szCs w:val="28"/>
        </w:rPr>
        <w:t>). L’aggiornamento dei programmi viene eseguito almeno ogni sei mesi.</w:t>
      </w:r>
    </w:p>
    <w:p>
      <w:pPr>
        <w:pStyle w:val="TextBodyIndent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dati vengono sottoposti a salvataggio periodico (back up) settimanale su supporto ottico (CD-Rw) (in forma protetta da password) al fine di consentire il ripristino della disponibilità dei dati in seguito a distruzione o danneggiamento. I supporti utilizzati per il salvataggio sono custoditi in un cassetto, con chiusura a chiave, all’interno dell’ambulatorio. Saranno utilizzati per il salvataggio due CD RW, che dopo opportuna etichettazione si alterneranno settimanalmente per la registrazione dei dati; inoltre, semestralmente i due CD devono essere rinnovati e la sostituzione dei CD avverrà uno alla volta;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) I sostituti e associati del titolare sono adeguatamente informati e formati riguardo al corretto trattamento dei dati personali dei pazienti, nonché delle responsabilità che ne possano derivare: in particolare gli incaricati sono adeguatamente istruiti per non lasciare incustodito e accessibile lo strumento elettronico, né il materiale cartaceo, durante una sessione di trattamento. La formazione degli incaricati viene effettuata: all’ingresso in servizio, al cambiamento della mansione, all’installazione di nuovi strumenti per il trattamento dei dati, comunque con una frequenza annual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el caso di trattamento di dati personali affidati, in conformità al codice, all’esterno della struttura del titolare, essi avvengono per volontà e con il consenso dell’interessato, nel rispetto delle norme vigent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) Sono autorizzati all' ingresso nei locali anche in assenza dei titolari, per motivi non connessi al trattamento dei dati: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..............................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.............................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) Tutti gli incarichi e le autorizzazioni sono soggetti a verifica annual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) Solo il titolare del trattamento può accedere agli archivi al di fuori dell’orario di lavoro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) Di norma non è attuabile la distruzione o la restituzione dei supporti cartacei o informatici al termine delle prestazion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legati: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odello per l’informativa e consenso dell’interessato per il trattamento dei dat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ssunzione dell’incarico Titolare/Responsabile del trattamento dei da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mina incarico al trattamento dei da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chiarazione di avvenuta formazione per incarico al trattamento dei dat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</w:t>
      </w:r>
      <w:r>
        <w:rPr>
          <w:rFonts w:cs="Tahoma" w:ascii="Tahoma" w:hAnsi="Tahoma"/>
          <w:sz w:val="28"/>
          <w:szCs w:val="28"/>
        </w:rPr>
        <w:t>., ……………………</w:t>
      </w:r>
    </w:p>
    <w:p>
      <w:pPr>
        <w:pStyle w:val="NormaleWeb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Titolare del trattamento dei dati</w:t>
      </w:r>
    </w:p>
    <w:p>
      <w:pPr>
        <w:pStyle w:val="NormaleWeb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spacing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3:59:00Z</dcterms:created>
  <dc:creator>Antonio</dc:creator>
  <dc:description/>
  <dc:language>en-US</dc:language>
  <cp:lastModifiedBy>Paolo</cp:lastModifiedBy>
  <dcterms:modified xsi:type="dcterms:W3CDTF">2007-03-15T22:58:00Z</dcterms:modified>
  <cp:revision>60</cp:revision>
  <dc:subject/>
  <dc:title>Proposta di facsimile</dc:title>
</cp:coreProperties>
</file>