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  <w:t>REGIONE CAMPANIA - ASL NA 5 - DISTRETTO N.  ....</w:t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Cognome e Nome                                                                         Sesso:                   CF:                                                              </w:t>
        <w:tab/>
        <w:t xml:space="preserve">Data di nascita:  </w:t>
      </w:r>
      <w:r>
        <w:fldChar w:fldCharType="begin"/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instrText xml:space="preserve">XPA_DNASC</w:instrTex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separate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D Nascit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end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                Indirizzo:  </w:t>
      </w:r>
      <w:r>
        <w:fldChar w:fldCharType="begin"/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instrText xml:space="preserve">XPA_INDCIT</w:instrTex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separate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Paziente: Ind. e città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end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                   Tel.:</w:t>
      </w:r>
      <w:r>
        <w:fldChar w:fldCharType="begin"/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instrText xml:space="preserve">XPA_TEL</w:instrTex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separate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Paziente: Telefono</w:t>
      </w:r>
      <w:r/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end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0"/>
          <w:szCs w:val="20"/>
        </w:rPr>
        <w:t>VALUTAZIONI ANAMNESTIICHE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PATOLOGIA : </w:t>
      </w:r>
      <w:r>
        <w:fldChar w:fldCharType="begin"/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instrText xml:space="preserve">APROBL1</w:instrTex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separate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Problema 1</w:t>
      </w:r>
      <w:r/>
      <w:r>
        <w:rPr>
          <w:sz w:val="20"/>
          <w:szCs w:val="20"/>
          <w:rFonts w:cs="Tms Rmn;Times New Roman" w:ascii="Tms Rmn;Times New Roman" w:hAnsi="Tms Rmn;Times New Roman"/>
          <w:color w:val="000000"/>
        </w:rPr>
        <w:fldChar w:fldCharType="end"/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ETA' INSORGENZA DEL DIABETE:    ...........anni          PESO: ...............Kg ALTEZZA ..............cm;      BMI: ..............;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LA PATOLOGIA VIENE SEGUITA DA: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           MMG   &lt;&gt;      DIABETOLOGIA Distretto.........          ALTRO CENTRO ACCREDITATO ..................................</w:t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0"/>
          <w:szCs w:val="20"/>
        </w:rPr>
        <w:t>VALUTAZIONI FUNZIONALI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- ULTIMA DETERMINAZIONE DELLA PA.               /                  mmHg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- VALORI ULTIMA GLICEMIA:  .....................      mg/dl  del         /         /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- VALORI ULTIMA HB GLICATA:  ................      mg/dl  del         /         /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- ULTIMO ESAME FONDO OCULARE:                          del        /         /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0"/>
          <w:szCs w:val="20"/>
        </w:rPr>
        <w:t>VALUTAZIONI TERAPEUTICHE</w:t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- TERAPIA DEL DIABETE: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 xml:space="preserve">IPOGLICEMIZZANTI ORALI:  &lt;&gt;                  INSULINA: &lt;&gt;                  MISTA:  &lt;&gt;      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VARIAZIONE DELLA TERAPIA RISPETTO ALLA PRECEDENTE SCHEDA ANAMNESTICA: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SI:  &lt;&gt;           NO:  &lt;&gt;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- AUTOCONTROLLO DOMICILIARE DELLA GLICEMIA:                          SI:  &lt;&gt;           NO:  &lt;&gt;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>TIPO DI REFLETTOMETRO: 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>TIPO DI PUNGIDITO: 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0"/>
          <w:szCs w:val="20"/>
        </w:rPr>
        <w:t>FABBISOGNO DI PRESIDI DIABETICI</w:t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ms Rmn;Times New Roman" w:hAnsi="Tms Rmn;Times New Roman" w:cs="Tms Rmn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jc w:val="center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Mensile ove non diversamente specificato ed in riferimento al PT specialistico del:            /       /  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siringhe monouso per insulina 100 Ui/ml   da ..... cc, ago ..... mm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lancette pungidito   tipo 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strisce reattive petr dosaggio glicemia capillare tipo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strisce reattive per dosaggio glicosuria titpo 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strisce reattive per dosagguio chetonuria tirpo 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strisce reattive per dosaggio della glico-chetonuria tipo ...............................................................................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 ........</w:t>
        <w:tab/>
        <w:t>aghi per penna siringa ...............mm, ...............G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N°.........</w:t>
        <w:tab/>
        <w:t>apparecchio pungidito/annuale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VARIAZIONE DELLA ATTRIBUZIONE DEI PRESIDI RISPETTO ALLA PRECEDENTE SCHEDA ANAMNESTICA:</w:t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SI:  &lt;&gt;        NO:  &lt;&gt;         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 xml:space="preserve">Data:     </w:t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5" w:right="332" w:hanging="0"/>
        <w:rPr>
          <w:rFonts w:ascii="Tahoma" w:hAnsi="Tahoma" w:cs="Tahoma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Il Medico Curante</w:t>
      </w:r>
    </w:p>
    <w:p>
      <w:pPr>
        <w:pStyle w:val="Normal"/>
        <w:widowControl w:val="false"/>
        <w:autoSpaceDE w:val="false"/>
        <w:ind w:left="283" w:right="332" w:hanging="0"/>
        <w:rPr>
          <w:rFonts w:ascii="Tahoma" w:hAnsi="Tahoma" w:cs="Tahoma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(timbro e firma ) </w:t>
      </w:r>
    </w:p>
    <w:p>
      <w:pPr>
        <w:pStyle w:val="Normal"/>
        <w:widowControl w:val="false"/>
        <w:autoSpaceDE w:val="false"/>
        <w:ind w:left="283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"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32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sectPr>
      <w:type w:val="nextPage"/>
      <w:pgSz w:w="11906" w:h="16838"/>
      <w:pgMar w:left="311" w:right="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29:00Z</dcterms:created>
  <dc:creator>r</dc:creator>
  <dc:description/>
  <cp:keywords/>
  <dc:language>en-US</dc:language>
  <cp:lastModifiedBy>Enzo</cp:lastModifiedBy>
  <dcterms:modified xsi:type="dcterms:W3CDTF">2008-01-23T12:59:00Z</dcterms:modified>
  <cp:revision>7</cp:revision>
  <dc:subject/>
  <dc:title/>
</cp:coreProperties>
</file>